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8613116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4710897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