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74286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97744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388621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15736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