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5674906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6983361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