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4391796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3727352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6015091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0060107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