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unit-tests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t-tests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--help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unit tests are written using the Catch2 library,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tree. Please check for examples,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Tests.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your tests fast. We run them very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trive to make them as fast as possible, t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velopers. Do not hesitate to stress test you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t runs reasonably fast, or nobody will run "c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anely write something similar in user code), then put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 such as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 memory addresses as they would change on each ru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an be used here, such as the obfuca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unless the verbose logs are display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BT_LOG_ISENABLED() macro), or the modification of the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de the timings when they depend on the host machine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a lot in particular if the output is large (though a smaller output is pref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ject/directory&gt;/teshsuite/&lt;interface eg msg&gt;/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pick a wise name for your test.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 category of tests together. The only way to do so in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-R argument that specifie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names must match. For example, you can run all MS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test -R msg". That explains the importanc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ST(my-test-name ${CMAKE_BINARY_DIR}/bin/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deprecated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ci Continu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, across as many platfor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appveyor.com/project/mquinson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somehow test SimGrid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interesting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/"&gt;SimGr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@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nightly" because it does not only ru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, but a whole bunch of long lasting tests: valgrind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), gcovr (coverage), Sanitizers (bad pointer usage,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use of unspecified C constructs) and the clang static analyzer.@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ilds/workspace/$PROJECT/build_mode/$CONFIG/label/$SERVER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net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net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record, the slaves were created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ian/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gcc g++ gfortran automake cmake libboost-dev openjdk-8-jdk openjdk-8-jre libxslt-dev libxml2-dev libevent-dev libunwind-dev libdw-dev htop git python3 xsltproc libboost-contex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dynamic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jacoco libjacoco-java libns3-dev pcregrep gcovr ant slo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 install libboost-devel openjdk-8-jdk openjdk-8-jre libxslt-devel libxml2-devel xsltproc git python3 libdw-devel libevent-devel libunwind-devel h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add cmake gcc7 boost boost-headers automake openjdk8 libxslt libxml2 libunwind git htop python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per install cmake automake clang boost-devel java-1_8_0-openjdk-devel libxslt-devel libxml2-devel xsltproc git python3 libdw-devel libevent-devel libunwind-devel htop binutils ggc7-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 install boost-libs cmake openjdk8 automake libxslt libxml2 libunwind git htop python3  automake gcc6 flang elfutils lib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+ clang-devel fr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 install cmake boost libunwind-headers libxslt git pyth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mquinson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@c Choco as a package manager on AppVeyor, and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In the future, we will probably move to the ubunt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10: SimGrid performs very well under these sett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Inria's CI servers. For the time being having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ill useful for the Java users that don'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Java on thei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the great looking dashboar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sonarcloud.io/dashboard?id=simgrid_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