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9718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07274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90183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29919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30650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96725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65459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33444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92328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3599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52551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7460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18141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46388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86017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8922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95498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30695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7828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60352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3791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95109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65542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4000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00937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6736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9005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2052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5118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32805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94924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8965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22225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45113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88567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3237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006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12028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5290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