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8980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82018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2095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1885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3448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73880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28696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51287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511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00353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277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27601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71899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1320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81859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499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67390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91834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0857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9503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5697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58771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64725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47756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43855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7749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39904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61907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4474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12090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7239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62970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74548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1330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3198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2649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76893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05434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1291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