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56466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61909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74084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63202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64435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60831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44212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89532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8388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75170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78207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5595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0578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59543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23001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57320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64002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7746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25922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83187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64132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67814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32333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29831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9603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20154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25904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34774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63240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76789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07192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40728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7586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51472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50414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24980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72699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38249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4330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