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5689810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700896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2074373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369501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4161770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1677853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7263067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5116456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6760895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1066303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7685790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3451524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9293446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4022056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8096639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3562595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5097178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6791415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757082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2034825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2708588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5196507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5099981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5843534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8789313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176988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5585290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6643633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1057300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5585774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4315546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4400367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6562771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536237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053208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1217694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488166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7032818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327248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