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632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192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663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011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314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066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058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283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744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098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140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487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80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379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341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