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664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897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773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162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119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045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673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121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489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313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622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48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701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932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503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173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805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