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76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46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954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36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192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28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997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070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717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262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07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82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13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