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23339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31388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53526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83878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17100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99006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45077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91697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84034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15307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23088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41778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56510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66605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42692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