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407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465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348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456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284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530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432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863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547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23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28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16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721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281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164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555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658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