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9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499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07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66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19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02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74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360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554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519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1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298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10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