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883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883724"/>
      <w:bookmarkStart w:id="1" w:name="__Fieldmark__15_356883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883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883724"/>
      <w:bookmarkStart w:id="3" w:name="__Fieldmark__16_356883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883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883724"/>
      <w:bookmarkStart w:id="5" w:name="__Fieldmark__17_356883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883724"/>
      <w:bookmarkStart w:id="7" w:name="__Fieldmark__19_356883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