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02122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8752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879340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26227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