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985617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768347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