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68249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19572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513199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554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