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47395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77748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245330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