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90475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408810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24711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556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