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HREAL_ADD_SYM H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X hreal_add Y = Y hreal_add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