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behaves in the same way as {REWRITE_TAC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ffects of the built-in tautologies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n such cases {PURE_ONCE_REWRITE_TAC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quations. It is sometimes useful in making more time-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ccording to equations for which it is clear th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via tautology will be needed. (The difference i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arent, however, in quite larg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advances goals but solves them 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; to be precise, {PURE_REWRITE_TAC} only solves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written to {`T`} (i.e. {TRUTH}) without recour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ut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ecessary, say for subsequent application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to resist reducing a term {`b = T`} to {`b`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b &lt;=&gt;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&lt;=&gt;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PURE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&lt;=&gt;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ALL_TAC, 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