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317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741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381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688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