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7127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4672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0281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