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56491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38799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16596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92421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