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20163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6664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96291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5499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