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47800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60270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45164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96783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