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30432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15924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23043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53714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