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25253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4924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2397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93591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