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25150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04807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5435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424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